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9390</wp:posOffset>
            </wp:positionV>
            <wp:extent cx="52578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</w:rPr>
      </w:pPr>
      <w:r>
        <w:rPr>
          <w:rFonts w:cs="Georgia" w:ascii="Georgia" w:hAnsi="Georgia"/>
          <w:b/>
          <w:bCs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bCs/>
          <w:spacing w:val="20"/>
          <w:sz w:val="14"/>
          <w:szCs w:val="14"/>
        </w:rPr>
      </w:pPr>
      <w:r>
        <w:rPr>
          <w:rFonts w:cs="Georgia" w:ascii="Georgia" w:hAnsi="Georgia"/>
          <w:b/>
          <w:bCs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left" w:pos="8505" w:leader="none"/>
          <w:tab w:val="right" w:pos="9638" w:leader="none"/>
        </w:tabs>
        <w:jc w:val="both"/>
        <w:rPr/>
      </w:pPr>
      <w:r>
        <w:rPr/>
        <w:t xml:space="preserve">от ______________ 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ссмотрении протеста прокуратуры Каневского района от 14.03.2020 года № 7-02/2 -2022/304 Устав Каневского сельского поселения Каневского района (утв.  решением Совета Каневского сельского поселения Каневского района от 30.03.2017 года № 154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Рассмотрев протест прокуратуры Каневского района от 14.03.2020 года № 7-02/2 -2022/304 Устав Каневского сельского поселения Каневского района (утв.  решением Совета Каневского сельского поселения Каневского района от 30.03.2017 года № 154)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1. Протест прокуратуры   Каневского района от 14.03.2020 года № 7-02/2 -2022/304 Устав Каневского сельского поселения Каневского района (утв.  решением Совета Каневского сельского поселения Каневского района от 30.03.2017 года № 154) удовлетворить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 О результатах рассмотрения вышеназванного протеста прокуратуры Каневского района сообщить в прокуратуру Каневского района в письменной форме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.</w:t>
        <w:tab/>
        <w:tab/>
        <w:t>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4. 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36:00Z</dcterms:created>
  <dc:creator>пользователь</dc:creator>
  <dc:description/>
  <dc:language>en-US</dc:language>
  <cp:lastModifiedBy>User77</cp:lastModifiedBy>
  <cp:lastPrinted>2022-03-14T15:43:00Z</cp:lastPrinted>
  <dcterms:modified xsi:type="dcterms:W3CDTF">2022-03-15T07:36:00Z</dcterms:modified>
  <cp:revision>2</cp:revision>
  <dc:subject/>
  <dc:title/>
</cp:coreProperties>
</file>